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134" w:right="1134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tLeast" w:line="25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. 5 класс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о – тематическое планирование (102 часа) с корректировко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"/>
        <w:gridCol w:w="52"/>
        <w:gridCol w:w="8"/>
        <w:gridCol w:w="71"/>
        <w:gridCol w:w="1551"/>
        <w:gridCol w:w="15"/>
        <w:gridCol w:w="10"/>
        <w:gridCol w:w="6"/>
        <w:gridCol w:w="10"/>
        <w:gridCol w:w="43"/>
        <w:gridCol w:w="62"/>
        <w:gridCol w:w="19"/>
        <w:gridCol w:w="6"/>
        <w:gridCol w:w="9"/>
        <w:gridCol w:w="2674"/>
        <w:gridCol w:w="3686"/>
        <w:gridCol w:w="1874"/>
        <w:gridCol w:w="3730"/>
        <w:gridCol w:w="585"/>
      </w:tblGrid>
      <w:tr>
        <w:trPr>
          <w:trHeight w:val="775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ы  деятельности учащихс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дополнительного содержа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43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1ч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5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-твой дру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труктурой и содержанием учебника. Знакомство с историей книги, определением роли книги в жизни человека, специфики художественной литературы как искусства слова; выявление круга читательских интересов школь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высказывания, выразитель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ь, читатель, художественная и учебная книг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авильно бегло и выразительно читать художественные и учебные тексты, в том числе и наизу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в духовной жизни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дбирать аргументы, строить логическое рассу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МИФОЛОГИИ    5+2Р/Р +2вн.чт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иф и мифология. Античный миф «Рождение Зевса», «Олимп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ероями мифов, выявление источников, дающих представление о мифологии рождения и детстве Зевс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книги Н. А. Куна «Легенды и мифы Древней Греции», выразительное чтение отрывков «Теогонии» Гесиода (перевод В. В. Вересаева) и «Одиссеи» Гомера (перевод В. А. Жуковского. Песнь IX), составление таблицы, слайдовая презентация, пересказ миф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вод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равственно-эстетических представлений учащихся</w:t>
            </w:r>
          </w:p>
          <w:tbl>
            <w:tblPr>
              <w:tblW w:w="1438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85"/>
            </w:tblGrid>
            <w:tr>
              <w:trPr>
                <w:trHeight w:val="1114" w:hRule="atLeast"/>
              </w:trPr>
              <w:tc>
                <w:tcPr>
                  <w:tcW w:w="143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тапредметные</w:t>
                  </w:r>
                </w:p>
                <w:p>
                  <w:pPr>
                    <w:pStyle w:val="Normal"/>
                    <w:suppressAutoHyphens w:val="true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 xml:space="preserve">Регулятивные УУД: </w:t>
                  </w:r>
                </w:p>
                <w:p>
                  <w:pPr>
                    <w:pStyle w:val="Normal"/>
                    <w:suppressAutoHyphens w:val="true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обучение целеполаганию.</w:t>
                  </w:r>
                </w:p>
                <w:p>
                  <w:pPr>
                    <w:pStyle w:val="Normal"/>
                    <w:suppressAutoHyphens w:val="true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Познавательные УУД:</w:t>
                  </w:r>
                </w:p>
                <w:p>
                  <w:pPr>
                    <w:pStyle w:val="Normal"/>
                    <w:suppressAutoHyphens w:val="true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давать определения понятиям.</w:t>
                  </w:r>
                </w:p>
                <w:p>
                  <w:pPr>
                    <w:pStyle w:val="Normal"/>
                    <w:suppressAutoHyphens w:val="tru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Гомер. «Одиссея» «Одиссей на острове циклопов. Полифе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ероями мифа, выявление особенностей мировосприятия, свойственного людям дохристианской эпохи, роли мифов в формировании современных представлений о мире и месте человека в нём.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эпизодов мифа, подготовка сообщений, экскурсия по галере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й мифологических героев (слайдовая презентация)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й сюж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авать развернутый ответ на вопрос Формирование навыков выразительного чтения, работы с иллюстрациями, логического мышления учащихс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интереса к мировой истории и культур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Обучение подробному пересказу эпизода из пр. Гом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ключевых событий легенды об Одиссее, литературного источника, послужившего основой для составления пересказа Н. А. Куна; значение образа героя для мировой художественной литературы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составление плана, выразительное чтение отрывка из «Одиссеи» Гомера, слайдовая презентация, составление таблицы в ходе прослушивания сооб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е герои и персонаж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делать сравнительную характеристику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ресурсами Интерне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ный перевод поэмы Гомера «Одиссея» В.Вересаева ( фрагмент песни девятой). Понятие эпит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ключевых событий легенды об Одиссее, литературного источника, послужившего основой для составления пересказа Н. А. Куна; значение образа героя для мировой художественной литературы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составление плана, выразительное чтение отрывка из «Одиссеи» Гомера, слайдовая презентация, составление таблицы в ходе прослушивания сооб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е герои и персонаж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делать сравнительную характеристику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ресурсами Интерне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Проверочная работа по поэме Гомера «Одиссе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ключевых событий легенды об Одиссее, литературного источника, послужившего основой для составления пересказа Н. А. Куна; значение образа героя для мировой художественной литературы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составление плана, выразительное чтение отрывка из «Одиссеи» Гомера, слайдовая презентация, составление таблицы в ходе прослушивания сооб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е герои и персонаж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делать сравнительную характеристику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ресурсами Интерне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Мифы о богах и геро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бор мифов для пересказа, знакомство с образами богов и героев. Сообщения учителя и учащихся, составление плана, выразительное чтение отрывков, слайдовая презентация, составление таблицы в ходе прослушивания сообщ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е герои и персонаж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делать сравнительную характеристику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ресурсами Интерне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ий миф «Рождение мир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ероями мифа, выявление особенностей мировосприятия, свойственного людям дохристианской эпохи, роли мифов в формировании современных представлений о мире и месте человека в нём.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эпизодов мифа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й сюж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авать развернутый ответ на вопрос Формирование навыков выразительного чтения, работы с иллюстрациями, логического мышления учащихс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интереса к мировой истории и культур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УСТНОГО НАРОДНОГО ТВОРЧЕСТВА 6ч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. Малые жанры детского фолькл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стное народное творчество. Жанры. Работа со статьей учебника, заполнение таблицы, сообщения учителя и учащихся, выразительное чтение сказки, мифа, конструирование загад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, фольклорные жанры, загад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исать отзыв на самостоятельно прочитанную книгу. Истоки устного народного творчества, его основные в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е жанры фолькл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творческих способностей учащихся в процессе создания загадок, формирование логического мышления, устной речи учащих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устному народному творчеству, бережного и внимательного отношения к слов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Зага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тематики и семантической структуры загадок, знакомство с наиболее распространёнными видами загадок., навыков выразительного чтения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татьей учебника, заполнение таблицы, сообщения учителя и учащихся, выразительное чтение сказки, мифа, конструирование загадо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, фольклорные жанры, загад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исать отзыв на самостоятельно прочитанную книгу. Истоки устного народного творчества, его основные в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е жанры фолькл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творческих способностей учащихся в процессе создания загадок, формирование логического мышления, устной речи учащих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устному народному творчеству, бережного и внимательного отношения к слов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 и поговор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сточников происхождения пословиц и поговорок, различий между ними, знакомство с видами пословиц и поговорок, с наследием В. И. Даля.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книжной выставке, слово учителя, составление таблиц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, поговорки, иносказание, антоним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здавать собственный текст (пословицы, Частушки, рассказа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ие интереса к фольклор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б особенностях народного мировосприятия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казка как вид народной прозы. Волшебная сказка </w:t>
            </w:r>
            <w:r>
              <w:rPr>
                <w:i/>
                <w:sz w:val="22"/>
                <w:szCs w:val="22"/>
              </w:rPr>
              <w:t>«Царевна – лягушка»</w:t>
            </w:r>
            <w:r>
              <w:rPr>
                <w:sz w:val="22"/>
                <w:szCs w:val="22"/>
              </w:rPr>
              <w:t xml:space="preserve">.. Герои сказки. Особенности композиц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основной идеи сказк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казки и таблицы в ходе исслед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и, лексическая работа, сообщения учителя и учащихся, художественный пересказ, работа с иллюстрация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и её типы, эпитет, сказочный сюжет, композиция сказ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литературными, энциклопедическими, мифологическими словарями.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интереса к произведениям устного народного творчест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представлений о подлинных ценностях. 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казки народов России. </w:t>
            </w:r>
            <w:r>
              <w:rPr>
                <w:i/>
                <w:sz w:val="22"/>
                <w:szCs w:val="22"/>
              </w:rPr>
              <w:t>«Падчерица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нравственной основы сказок о падчерице и мачехе, значения понятия «бродячий сюжет», отличий народной и литературной сказк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художественный пересказ, работа с таблицей, создание комментариев к иллюстрац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казочных персонаже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ть содержание произведений русской литератур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е 5 кл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 Формирование навыков работы с иллюстрациями, выразительного чтения, пересказа, развитие умения выделять главное в прослушанном сообщении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 xml:space="preserve">выступать перед аудиторией; работать в группе,  интегрир. в нее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 xml:space="preserve">продуктивно взаимодействовать. 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24" w:hRule="atLeast"/>
        </w:trPr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 Р. Особенности волшебной сказки. Сочин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особенностей волшебной сказки, знакомство с творчеством знаменитых сказочников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беседа, работа с таблицами, составление рабочих материалов для сочин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 литературоведческие термины в объеме 5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очинения по литературным произведениям в объеме 0,5-1,0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пособностей учащихся в процессе создания загадок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ДРЕВНЕРУССКОЙ ЛИТЕРАТУРЫ 2ч+1ч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«Повести временных лет» «Расселение славя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оздание атмосферы эпохи, нашедшей отражение в «Повести временных лет»; исторической обстановки, в которой родилось Русское государство.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составление вопросов по материалам статьи учебника, конструирование диалога, слайдовая презентация, выразительное чтение наизу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изм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техникой чтения 120 слов в минуту при чтении вслух и 140-170 про себ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отечественной истор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ий, Щек, Хорив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азары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символического значения легенды о Кие, исторической основы событий, нашедших отражение в «Повести временных лет», значение имён, особенности языка памятника древнерусской литературы.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, сообщения учителя и учащихся, сравнение оборотов, свойственных древнерусскому языку, с современными формами реч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техникой чтения 120 слов в минуту при чтении вслух и 140-170 про себ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истории и литературе Древней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роверка техники чт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НИ НАРОДОВ МИРА 2ч+1ч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басни в мировой литературе. Эзоп. «Ворона и лисица». «Лисица и виногра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легендами об Эзопе, выявление значения морали басен, роль басен Эзопа в жизни общества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вопросов к статье учебника, выразительное чтение (инсценирование) легенды об Эзопе, лексическая работа, беседа, сообщение учителя и учащихс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Эзоп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изусть ряд стихотворных и прозаических произведений в объеме  5 класс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обучение целеполаганию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ние самостоятельн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формулировать тему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роблему и цели урока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образие басен Лафонтена. Басня </w:t>
            </w:r>
            <w:r>
              <w:rPr>
                <w:i/>
                <w:iCs/>
                <w:sz w:val="22"/>
                <w:szCs w:val="22"/>
              </w:rPr>
              <w:t>«Лисица и виноград»</w:t>
            </w:r>
            <w:r>
              <w:rPr>
                <w:sz w:val="22"/>
                <w:szCs w:val="22"/>
              </w:rPr>
              <w:t>.+ Р/Р Сравнение басен Эзопа и Лафонт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значения морали басни, своеобразия басен Лафонтен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сообщения учителя и учащегося, исследовательская работа с текстом, бесе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БАСНЯ   4ч+1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здавать устные монологические высказывания разного типа, вести диало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имать образную природу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литературы как яв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ловесного искус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В. Ломоносов.</w:t>
            </w:r>
            <w:r>
              <w:rPr>
                <w:sz w:val="22"/>
                <w:szCs w:val="22"/>
              </w:rPr>
              <w:t xml:space="preserve"> Басня </w:t>
            </w:r>
            <w:r>
              <w:rPr>
                <w:i/>
                <w:iCs/>
                <w:sz w:val="22"/>
                <w:szCs w:val="22"/>
              </w:rPr>
              <w:t>«Случились вместе два Астронома в пиру...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никальной личностью М. В. Ломоносова, выявление комических и поучительных элементов басни, её связь с научной деятельностью писателя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ов к статье учебника, работа с портретом писателя и иллюстрациями, лексическая работа, исследовательская работа с текстом, сообщения учителя и учащихс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языка басен как одного из необходимых источников русского литературного я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авыков выразительного чтения, лексической работ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сни И. А. Крылова. Их особ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И. А. Крылова, выявление особенностей языка басен, значения крылатых выражений. 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ов к статье учебника, работа с портретом писателя и иллюстрациями, лексическая работа, исследовательская работа с текстом, сообщения учителя и учащихс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атые выраж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определять цели своего обучения и формулировать для себя новые задачи в учебе и познава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Р  Исполнение и инсценировка басен И. А. Кры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знаний, полученных в ходе изучения раздела «Русская басня»; выявление морали басен Крыло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наизусть, сообщения учителя и учащихся, работа с иллюстрациям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 читателя  высококвалифицированного 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роли чтения в жизни человека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басня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. Творчество С. Михал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биографией и творчеством С. В. Михалкова, выявление морали басен, а также связи сюжетов басен Михалкова и Крылов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выразительное чтение по ролям, лексическая работа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 ценност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б антиценностях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муникативные УУД: работать в группе – устанавливать рабочие отн., эффективно сотрудничать;  строить продуктивное взаимодейств. со сверстн. и взрослы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ЛИТЕРАТУРЫ </w:t>
            </w: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 xml:space="preserve"> ВЕКА 26+6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тво и детские впечатления А. С. Пушкин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оздание атмосферы эпохи начала 19 века. Знакомство с фактами биографии А. С. Пушкина, оказавшими влияние на становление личности поэта. Воспитание интереса к личности и творчеству А. С. Пушки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комментарии к портретам А. С. Пушкина и его родных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рганизовать совместную со сверстниками учебную деятельность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патриотизм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а. Стихотворение «Няне»+ р/р Чтение наизу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актами биографии А. Р. Яковлевой, определение её роли в духовном становлении поэта; выявление глубокой человечности лирического героя стихотворения «Няне Сообщения учителя и учащихся, выразительное чтение наизусть, беседа, выявление роли художественно-изобразительных средств в лирическом произведении, работа с иллюстрациями в учебник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й геро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нимать и формулировать тему, идею, нравственный пафос литературного произве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. С. Пушкин. </w:t>
            </w:r>
            <w:r>
              <w:rPr>
                <w:i/>
                <w:sz w:val="22"/>
                <w:szCs w:val="22"/>
              </w:rPr>
              <w:t>«Сказка о мёртвой царевне и семи богатырях».</w:t>
            </w:r>
            <w:r>
              <w:rPr>
                <w:sz w:val="22"/>
                <w:szCs w:val="22"/>
              </w:rPr>
              <w:t xml:space="preserve"> Истоки рождения сюжета. Основные образы сказ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я народной основы сказки А. С. Пушкина, смысла противопоставления злой царицы и царевны, красоты внешней и внутренней, роли художественно-изобразительных средств в сказке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беседа, работа с иллюстрациями, лексическая раб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ь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совершенстве как нравственной ценности гуманизма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знавательные УУД: осуществлять анализ; сравнение; устанавливать причинно-следственные связи.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обучение целеполаганию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мение самостоятельно формулировать тему, проблему и цели урока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добра и зла в сказке. Отличие народной сказки от литерату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дем сказки, роли художественно-изобразительных средств в сказке, сходства и различий народной сказки и литературной. Выразительное чтение наизусть, работа с иллюстрациями, беседа, оформление таблиц, подводящих итоги беседы, работа с учебник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восприятие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шкинская сказка - прямая наследница народной». Пролог к поэме «Руслан и Людмила» «У лукоморья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казочных сюжетов, нашедших отражение в прологе, значения и роли сказочных реалий и персонажей, действующих в отрывке из поэмы «Руслан и Людмила»; определение функции художественно-изобразительных средств в повествовании; авторской позиции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работа с иллюстрациями, лексическая работа, выразительное чтение, работа со словарем, сжатый переска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ый пересказ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вязи литературных произведений с эпохой их написания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тические картины зимы. Стихотворение  А. С. Пушкина </w:t>
            </w:r>
            <w:r>
              <w:rPr>
                <w:i/>
                <w:sz w:val="22"/>
                <w:szCs w:val="22"/>
              </w:rPr>
              <w:t>«Зимняя дорог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мотива одиночества, печали, тоски в описании зимней дороги, внутреннем монологе героя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составление ассоциативных рядов, работа с иллюстрациями, прослушивание романса А. А. Алябьева, беседа, работа с учебник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ная лири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смысле жизни как экзистенциальной ценности гуманизма. Формирование нравственно-эстетических представлений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улятивные УУД: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оммуникативные УУД: работать в группе – устанавливать рабочие отношения, эффективно сотруднича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литературной гостиной». (Поэзия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о родной природе). Худ. особенности и идеи ст., посв. Русской приро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художественных особенностей и идей стихотворений, посвященных русской природ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сообщения учителя и учащихся, лексическая работа, составление таблицы, групповая исследовательская работа с текстом, прослушивание музыкальных произвед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ная лири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выразительными средствами язы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представлений о благотворном влиянии природы на душу человека, проявляющемся в пробуждении стремления к высоким чувствам, любви к людям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Ритм, рифм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знакомство с понятиями, работа с материалами учебника,  оформление таблицы, групповая исследовательская работа с фрагментами стихотворений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выразительными средствами язы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оммуникативные УУД: работать в группе – устанавливать рабочие отношения, эффективно сотруднича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Ю. Лермонтов. Детство поэ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сведениями о детских годах М. Ю. Лермонтова, выявление фактов, оказавших влияние на становление личности поэта. Сообщения учителя и учащихся, работа с материалами выставки, работа с учебником, оформление рефлексивной таблиц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 творчестве , о свободе выражения своих чувст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личности и творчеству поэ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тория создания стихотворения «Бородино». Прототипы героев. Бородинское сражение и его герои в изобразительном искус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оздание атмосферы эпохи, выявление исторической основы произведения, значения Бородинского сражения в истории Отечественной войны 1812 г. Формирование представлений о многообразии подходов к теме Отечественной войны 1812 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; заполнение таблицы, подводящей итоги работы на уроке; работа с учебником, конструирование диалога, слайдовая презентация, лексическая рабо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ти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патриотиз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интереса к отечественной истории и культуре.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знавательные УДД: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самостоятельно вычитывать все виды текстовой информации,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льзоваться изучающим видом чтения.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формулировать собственное мнение и позицию, аргументировать её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высказывать и обосновывать свою точку зр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художественной выразительности в стихотворении М. Ю. Лермонтова «Бородин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художественной идеи стихотворения М. Ю. Лермонтова «Бородино», проявляющейся в изображении поведения, душевного состояния, отношения к происходящему мужественных защитников Родины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ая работа, работа с учебником, с терминам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ловесное рисование, исследовательская работа с текс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, звукопись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литерация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нанс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сознанно использовать речевые средства в соответствии с задачей коммуникации для выражения своих чувст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патриотических чувст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Р Классное сочинение «Защитники Родины в изображении М. Ю. Лермонтов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наблюдения, сделанные в ходе предыдущих уроков, создание рабочих материалов, выявление основных событий, которые найдут отражение в сочинении, конструирование начала и финала сочинения, определение основной мысли рабо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создание рабочих материалов к сочинению, сценария фильма по стихотворению М. Ю. Лермонтова, беседа, конструирование начала и финала сочин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муникативной компетенц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улятивные УУД: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знавательные УУД: 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муникативные УУД: аргументировать свою точку зр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В. Гоголь. Малороссия в жизни и судьбе писателя. Повесть «Ночь перед Рождеством»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, оказавшим влияние на становление творческой личности писателя; выявление первоначальных представлений о повести Н. В. Гоголя «Ночь перед Рождеством». Воспитание интереса к творчеству Н. В. Гого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работа с иллюстрациями, слайдовая презентация, конкурс на лучшего знатока пове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роли искусства в жизни общест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интереса к творчеству Н. В. Гогол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тины народной жизни в повести Н. В. Гоголя «Ночь перед Рождеством». Фольклорные мотивы и источники. Историческая основа пове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сторической основы. Фольклорных источников и мотивов повести, определение черт сходства и различия героев повести и сказочных персонаж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художественный пересказ, работа с текстом, таблицей и иллюстрациями, лексическая раб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ие и фольклорные мотивы, юмор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представлений об образе рассказчика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нтастика и реальность в повести Н. В. Гоголя «Ночь перед Рождеств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роли фантастических персонажей в произведении, смысла противопоставления реального мира Диканьки и фантастического мира Петербурга; определение художественной идеи пове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о герое, цитирование наиболее значимых для понимания сущности образа эпизодов, беседа, прослушивание музыкальных фрагментов из оперы Римского-Корсако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стика, сюжет, художественная деталь, портрет, речевая характеристи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прозаические произведения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Познавательные УУД: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самостоятельно вычитывать все виды текстовой информ.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льзоваться изучающим видом чтения, излагать содержание текста выборочно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ство И. С. Тургенева. Начало литературной деятельности. История создания рассказа «Муму». Знакомство с героя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актами биографии И. С. Тургенева, оказавшими влияние на формирование мировоззрения писателя; определение роли Спасско-Лутовинова в творческой биографии писателя; выявление прототипов рассказа «Муму», первоначальных впечатлений от рассказ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заочная экскурсия в Спасское-Лутовиново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ти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ключевых проблем изученных произведений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оты прозрения». («Из…всей…челяди самым замечательным лицом был дворник Герасим»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собенностей характера героя, проявляющихся в отношении к крестьянскому труду, обязанностям на службе у барыни, взаимоотношениях с дворовыми людьми; авторской позиции, проявляющейся как в прямых оценках, так и в сравнени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, лексическая работа, работа с иллюстрациями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тема художественного произвед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ормирование представлений о социальных ценностях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чностные УУД: ориентироваться в системе моральных норм и ценнос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 и его окружение. Герасим и Татья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гащение представлений учащихся о нравственных качествах Герасима; выявление душевной щедрости, высокой человечности, чуткости героя; нравственного уродства других обитателей дома барын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исьме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 о героях, лексическая работа, беседа, работа с иллюстрация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ая работ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 и Муму. Два реш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истинных и глубоких чувств Герасима с фальшивыми переживаниями барыни; выявление отношения автора к барыне и барскому окружению, постижение глубины и содержательности чувств Герасима, смысла противопоставления его цельной, мужественной и чистой натуры нравам господских прихвостней; осмысление изменений в душе Герасима: от покорности, беспрекословного подчинения барской воле к утверждению себя как лич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выразительное чтение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ллюстрациями, лексическая раб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ммуникативные УУД: формулировать собственное мнение и позицию, аргументировать её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улятивные УУД: принимать решение в проблемной ситуац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ознавательные УУД: осуществлять анализ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ное сочинение. Анализ эпиз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; обучение анализу эпизода художественного произведения Составление фрагмента сценария мультипликационного фильма, просмотр мультипликационного фильма, работа с планом анализа эпизода, составление рабочих материалов, конструирование начала и финала сочин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язк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ейств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инац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яз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произве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ота и богатство русского языка, образ человека и природы в цикле «Стихотворений в прозе» И. С. Тургене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художественных идей стихотворений в прозе «Воробей» и «Два богача»; роли образно-выразительных средств в стихотворениях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. Составление плаката-цитаты, выразительное чтение, лексическая раб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в прозе, эпитет, сравн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ставить цели своего обуч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равственно-эстетических представлений бучения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Стихотворение в прозе И.С.Тургенева «Русский язык». Анализ. Чтение наизу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художественных идей стихотворения в прозе «Русский язык»; роли образно-выразительных средств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общения учителя и учащихся. Составление плаката-цитаты, выразительное чтение наизусть, лексическая раб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в прозе, эпитет, сравн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ставить цели своего обуч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равственно-эстетических представлений бучения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. А. Некрасов. Слово о поэте. Стихотворение «Крестьянские дети». Тема стихотворения, способы её раскрытия. Особенности композиц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с фактами биографии Н. А. Некрасова, оказавшими влияние на становление личности поэта. Работа с учебником, сообщения учителя и учащихся, заполнение таблицы, выразительное чтение, заочная экскурсия (слайдовая презентация) Знакомство с творческой историей стихотворения; выявление значения крестьянской темы в творчестве писателей и художников, особенностей композиции стихотворения и её роли в реализации художественной идеи произведения. Исследовательская работа с текстом, 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ентац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озиция,строф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оксюморон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муникативной компете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к жизни и творчеству , формирование гуманистического мировоззр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Н. А. Некрасова «Тройка». Анализ стихотвор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фольклорной основы произведения, авторской позиции. Формирование представлений о строфе. Выразительное чтение, работа с репродукцией картины И. Глазунова, сообщение учителя, прослушивание романса  «Тройка», работа с учебником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, эпитет, сравн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ключевых проблем изученны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нравственно-эстетических представлений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. Н. Толстой в Ясной Поляне. Творческая история рассказа «Кавказский пленник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актами биографии Л. Н. Толстого, связанными с творческой историей рассказа «Кавказский пленник»; выявление историко-литературной основы рассказа, первоначальных впечатлений о прочитанном. Воспитание интереса к жизни и творчеству Л. Н. Толстог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заполнение рефлексивной таблицы, работа с репродукциями, беседа, сообщение «историка» о присоединении Кавказа к Росси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сюж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ключевых проблем изученных произведений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 Рассказ «Кавказский пленник» как протест против национальной вражды. Жилин и Костылин в пле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реалиями жизни горцев, выявление мотивов поступков героев, особенностей взаимоотношений Жилина и горцев, языка произведени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портр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по ролям, художественный пересказ, лексическая работа, устное словесное рисование, исследовательская работа с текст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гуманистического мировоззр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Р Две жизненные позиции в рассказе Л. Н. Толстого «Кавказский пленник». Художественная идея рассказ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мотивов поступков героев, художественной идеи произведения. Составление цитатного плана, беседа, работа с иллюстрация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язка, кульминация, развязка, иде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нализировать литературное произвед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гуманистического мировоззр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юношеские годы А. П. Чехова. Семья. Книги. Чеховские приёмы создания характеров и ситуаций в рассказе «Злоумышленник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актами биографии, оказавшими влияние на формирование мировоззрения писателя; выявление роли книги в жизни А. П. Чехова, значение его просветительской деятельности. Воспитание интереса к жизни и творчеству А. П. Чех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выразительное чтение, работа с изобразительным матери алом, слайдовая презент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сследовательская работа с текстом, лексическая рабо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, комическая ситуация, ирония, антитеза, метафора, градац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 создание условий для самооценки. Умение анализировать литературное произвед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противопоставления рациональной логики, основанной на законе, патриархальному «праву по совести»; авторской позиции, жанровых особенностей расска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исателя к персонажам рассказа «Пересоли». Приёмы создания характеров и ситуаций в рассказ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; осмысление авторской позиции жанровых особенностей рассказа; выявление художественных особенностей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, пересказ, анализ рассказ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муникативной компетенции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ЛИТЕРАТУРЫ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 25 +5 Р/Р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ткие сведения о детских и юношеских годах И. А. Бун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в жизни И. А. Бун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И. Бунина, оказавшими влияние на формирование мировоззрения писателя. Воспитание интереса к творчеству И. Буни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 и учащихся, заочная экскурсия в музей И. А. Бунина в Ельце, работа с иллюстрациями, слайдовая презен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сококвалифицированного читате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традиции и их влияние на формирование личности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роды. Победа красоты над смертью в стихотворении И. Бунина «Густой зелёный ельник у дороги</w:t>
            </w:r>
            <w:r>
              <w:rPr>
                <w:i/>
                <w:sz w:val="22"/>
                <w:szCs w:val="22"/>
              </w:rPr>
              <w:t>…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работа с репродукцией картины Клода Лоррена «Пейзаж с Асканием, стреляющим в оленя», лексическая работа, беседа, работа с учебником, письменный ответ на вопр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-размышл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о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художественной идеи стихотвор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равственно-эстетических представлений у учащих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ое восприятие родной природы в рассказе И. А. Бунина </w:t>
            </w:r>
            <w:r>
              <w:rPr>
                <w:i/>
                <w:sz w:val="22"/>
                <w:szCs w:val="22"/>
              </w:rPr>
              <w:t>«В деревн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цитатного плана, лексическая работа, исследовательская работа с текстом, работа с репродукциями, выразительное чтение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-пейзаж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уманистически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ие особенностей поэтического взгляда на мир героя рассказа, художественной идеи расска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ияние с природой и нравственно-эмоциональное состояние персонажей в рассказе И. Бунина </w:t>
            </w:r>
            <w:r>
              <w:rPr>
                <w:i/>
                <w:sz w:val="22"/>
                <w:szCs w:val="22"/>
              </w:rPr>
              <w:t>«Подснежн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ой идеи рассказа.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лексическая работа, беседа, работа с учебником, письменный ответ на вопр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-пейзаж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роли искусства в жизни обще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равственно-эстетических представлений учащихся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Андреев. Краткие сведения о писате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Л. Н. Андреева, оказавшими влияние на формирование мировоззрения, определения творческих интересов писателя. Воспитание интереса к творчеству Л. Н. Андрее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сообщения учителя и учащихся, заочная экскурсия в музей писателя, комментарии к портретам и фотографиям писателя, письменный ответ на вопрос, обсуждение записей по ходу урока (работа с рефлексивной таблицей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ие писател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. Н. Андреев. </w:t>
            </w:r>
            <w:r>
              <w:rPr>
                <w:i/>
                <w:sz w:val="22"/>
                <w:szCs w:val="22"/>
              </w:rPr>
              <w:t>«Петька на даче».</w:t>
            </w:r>
            <w:r>
              <w:rPr>
                <w:sz w:val="22"/>
                <w:szCs w:val="22"/>
              </w:rPr>
              <w:t xml:space="preserve"> Мир города в рассказ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тотипом рассказа, воссоздание особенностей жизни города, выявление её пагубного влияния на души людей. Сообщение учителя, лексическая работа, исследовательская работа с текстом, работа с репродукцией, выразительное чтение фрагмента книги В. А. Гиляровск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эпизод, фина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 создание условий для самооцен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 учащих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Противопоставление мира города и дачи в рассказе. Тематика и проблематика расска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мысла противопоставлений жестокой и грязной жизни города и одухотворенного бытия природы; формирование представлений об авторской позиции .Выразительное чтение, беседа, создание иллюстраций к эпизоду, исследовательская работа с текс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 учащих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И. Купри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сведения о писателе. Наровча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А. И. Куприна, оказавшими влияние на формирование мировоззрения писателя. Воспитание интереса к творчеству А. И. Купри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выразительное чтение фрагмента статьи А.И. Куприна «Памяти Чехова», работа с фотографией писателя, беседа, письменный ответ на вопр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уманистических ценностей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А. И. Куприна </w:t>
            </w:r>
            <w:r>
              <w:rPr>
                <w:i/>
                <w:sz w:val="22"/>
                <w:szCs w:val="22"/>
              </w:rPr>
              <w:t>«Золотой петух»</w:t>
            </w:r>
            <w:r>
              <w:rPr>
                <w:sz w:val="22"/>
                <w:szCs w:val="22"/>
              </w:rPr>
              <w:t>. Особенности создания рассказа. Удивительное в мире приро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лексическая работа, работа с учебником, создание иллюстраций к прочитанному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(расширение и углубление представлений); характеристика персонажа, портрет геро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явление художественной идеи рассказа и роли художественно-изобразительных средств  в нё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Обучение составлению цитатного плана, ответы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наблюдения, сделанные в ходе предыдущих уроков, создание рабочих материалов, выявление основных событий и частей рассказа, подбор цитатных заголовков к частям рассказа, умение работать в групп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иров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муникативной компетенц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улятивные УУД: выделять альтернативные способы достижения цели и выбирать наиболее эффективный способ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знавательные УУД: осуществлять расширенный поиск информации с использованием ресурсов библиотек и Интернет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муникативные УУД: аргументировать свою точку зр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годы А.Блока. Детство и книги. Шахматов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А. А. Блока, оказавшими влияние на формирование мировоззрения писателя. Воспитание интереса к творчеству А. А. Бло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работа с учебником, беседа, слайдовая презен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ельный ряд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уманистических ценностей.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Регулятивные УУД</w:t>
            </w:r>
            <w:r>
              <w:rPr>
                <w:rFonts w:eastAsia="Calibri"/>
                <w:b/>
                <w:i/>
                <w:color w:val="000000"/>
                <w:spacing w:val="1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самостоятельно формулировать тему, проблему и цели урока.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устные и письменные высказывания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вовать в диалоге, понимать чужую точку зрения и аргументированно отстаивать свою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ота русской природы в стихотворениях А. А. Блока. </w:t>
            </w:r>
            <w:r>
              <w:rPr>
                <w:iCs/>
                <w:sz w:val="22"/>
                <w:szCs w:val="22"/>
              </w:rPr>
              <w:t>«Летний вечер», «Полный месяц встал над лугом...». Тема. Образы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бъединяющего начала стихотворений А. Блока. Выразительное чтение, создание иллюстраций, работа с репродукциями, сообщения учащихся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за, художественное пространство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 создание условий для самооцен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ьное, беглое и выразительное чтение текстов художественных и публицистических произвед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годы С. Есенина. В есенинском Константино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С. Есенина, оказавшими влияние на процесс формирования творческой личности поэта; Сообщения учителя и учащихся, работа с учебником, беседа, слайдовая презентация, письменный ответ на вопрос учебни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роли книги, общения с природой в его судьб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е С. Есенина </w:t>
            </w:r>
            <w:r>
              <w:rPr>
                <w:iCs/>
                <w:sz w:val="22"/>
                <w:szCs w:val="22"/>
              </w:rPr>
              <w:t>«Ты запой мне ту песню, что прежде...». Малая и большая род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художественной идеи стихотворения С. А. Есенин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выразительное чтение, беседа, слайдовая презен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метафора, эпитет, олицетвор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гуманистических ценностей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любви к родине и родной природ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ство человека и природы в стихотворениях С. Есенина </w:t>
            </w:r>
            <w:r>
              <w:rPr>
                <w:iCs/>
                <w:sz w:val="22"/>
                <w:szCs w:val="22"/>
              </w:rPr>
              <w:t>«Поет зима — аукает...», «Нивы сжаты, рощи голы...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собенностей мировосприятия поэта, поэтической манеры С. А. Есенина  Выразительное чтение, лексическая работа, работа с репродукциями картин русских художников, беседа, исследовательская работа с текс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цетвор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роли искусства в жизни общест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любви к родной природ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Платонов. Краткие биографические сведения о писате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А. А. Платонова, оказавшими влияние на формирование мировоззрения писателя. Воспитание интереса к творчеству А. А. Платон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выразительное чтение, работа с рефлексивной табли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Платонов. Мир глазами ребенка в рассказе «Никита» (беда и радость; злое и доброе начало в окружающем мир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цитатного плана, выразительное чтение, работа с иллюстрациями, лексическая работа, исследовательская работа с текстом, работа с учебник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ологическое созн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ой идеи рассказа, состоящей в утверждении трудового начала в жизни человека как созидательной силы, содействующей становлению творческой личн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главных героев и своеобразие языка в рассказе А. П. Платонова «Цветок на земл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ой идеи рассказа и роли художественно-изобразительных средств в нём. Выразительное чтение, работа с иллюстрациями, лексическая работа, исследовательская работа с текстом, работа с учебник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уманистических ценностей. Формирование нравственно-эстетических представлений учащих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годы П. П. Бажова. Жанр литературного сказ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П. П. Бажова, оказавшими влияние на формирование мировоззрения писателя. Воспитание интереса к творчеству П. П. Баж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работа с рефлексивной таблицей, слайдовая презентация, выразительное чтение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, отличие сказа от сказ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владеть монологической речью (7 предложений) и диалогической речью (6-8 предложений) в процессе беседы, развернутого ответа на вопрос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казе П. П. Бажова «Каменный цветок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собенностей характера Данилы, истоков его внутренне силы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цитатного плана, лексическая работа, рассказ о событиях от лица участника, создание иллюстраций, беседа, выразительное чт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повествования, афориз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-эстетических представлений учащихся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. Бажова «Каменный цветок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оздания художественного образ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ой идеи сказа, отличий сказа от сказки осмысление, приемов создания художественного образ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создание иллюстраций, беседа, выразительное чт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сказа от сказк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вования, афориз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 создание условий для самооцен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. Носов. Краткие сведения о писате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Н. Н. Носова; актуализация читательского опыта учащихся, выявление их читательских предпочтений. Воспитание интереса к жизни и творчеству Н. Н. Нос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, составление комментариев к книжной выставке, создание иллюстраций к произведениям Н. Носова, составление художественного пересказа произведений Н. Носова, виктори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ельский опы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 xml:space="preserve">Коммуникативные УУД: формулир. собств. мнение и позицию, аргументир. её. Познавательные УУД: осущ. анализ. Регулятивные УУД: </w:t>
            </w:r>
            <w:r>
              <w:rPr>
                <w:iCs/>
                <w:sz w:val="22"/>
                <w:szCs w:val="22"/>
              </w:rPr>
              <w:t>адекватно самост. оценивать свои суждения, вносить корректив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. Носов. Весёлый вымысел рассказа «Три охотник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татьи учебника и рассказа о писателе, выразительное чтение по ролям, сообщение о картине В. Г. Перова «Охотники на привале», беседа, составление описания кадров мультипликационного фильма по мотивам литературного произвед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гуманистических ценностей. Выявление художественной идеи рассказа, состоящей в утверждении любви и жалости ко всему живом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равственно-эстетических представлений учащихс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. Астафь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сведения о писате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В. П. Астафьева, оказавшими влияние на формирование мировоззрения писателя. Воспитание интереса к творчеству В. П. Астафье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работа с рефлексивной таблицей, слайдовая презентация, выразительное чтение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 создание условий для самооцен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. Астафьев. «Васюткино озеро». Черты характера героя и его поведение в лес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сновных черт характера героя, его знаний об окружающем мире, обусловивших поведение мальчика в лес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пересказ, беседа, лексическая работа по тексту, составление комментар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иограф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природа в рассказе В. П. Астафьев «Васюткино озеро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ой идеи рассказа, состоящей в утверждении бережного и внимательного отношения к природе.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создание иллюстраций, беседа, выразительное чт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нализировать литературное произведение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равственно-эстетических представлений учащихся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рассказу В. П. Астафьева «Васюткино озеро». Сочинение «Как Васютка выжил в тайг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сведений, полученных в ходе анализа рассказов В. П. Астафьева. Лексическая работа, составление плана сочинения, беседа, сообщение учи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гуманистических ценносте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авыка работы с учебником, развитие творческих способностей учащихся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И. Носов. Добро и доброта в рассказе «Как патефон петуха от смерти спас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Е. И. Носова, оказавшими влияние на формирование мировоззрения писателя. Выявление художественной идеи рассказа. Воспитание интереса к творчеству Е. И. Нос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Е. Носове, выразительное чтение, пересказ, беседа, лексическая работа, исследовательская работа с текстом, письменный ответ на вопр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 владеть монологической речью (7 предложений) и диалогической речью (6-8 предложений) в процессе беседы, развернутого ответа на вопрос.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НАЯ ПРИРОДА В ПРОИЗВЕДЕНИЯХ  ПИСАТЕЛЕЙ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 3 ч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эзия и проз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 о родной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ых особенностей и идеи стихотворений. Воспитание любви к родине и родной природ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сообщения учащихся, лексическая работа, беседа, создание иллюстраций,  исследовательская работа с текстом, беседа, создание письменного высказывания в жанре лирической проз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образ, лирическая проз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 создание условий для самооцен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 13ч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ешествия и приключения в литератур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фо «Робинзон Крузо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Д. Дефо, с прототипом героя романа, выявление сюжетных линий романа, осмысление темы «робинзонады» в мировой литератур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, сообщения учителя и учащихся, комментарии к книжной выставк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юченческий роман, путешеств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Регулятивные УУД</w:t>
            </w:r>
            <w:r>
              <w:rPr>
                <w:rFonts w:eastAsia="Calibri"/>
                <w:b/>
                <w:i/>
                <w:color w:val="000000"/>
                <w:spacing w:val="1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самостоятельно формулировать тему, проблему и цели урока.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rFonts w:eastAsia="Calibri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устные и письменные высказыва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вовать в диалоге, понимать чужую точку зрения и аргументированно отстаивать свою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. К. Андерсе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сведения о писателе, его детств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писателя; актуализация знаний учащихся в ходе викторины по творчеству писателя. Воспитание интереса к жизни и творчеству Х. К. Андерсен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составление комментария к книжной выставке и иллюстрациям, беседа по материалам рефлексивной таблицы, виктори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сказк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ставление внешней красоты внутренней в сказке Х. К. Андерсена «Соловей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ой идеи сказки – утверждение величия подлинного искусства, служащего всем людя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ов по статье учебника, создание иллюстраций к прочитанному, исследовательская работа с текстом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й замысел и способы его характеристик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 создание условий для самооцен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Тве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сведения о писателе. Автобиография и автобиографическ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в произведениях М. Тв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писателя, нашедшими отражение в книге «Приключения Тома Сойера», выявление роли творчества М. Твена в мировом литературном процессе, актуализация знаний учащих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работа с иллюстрациями учебника, оформление результатов работы во второй части рефлексивной таблицы, сообщение о произведениях М. Твена, прочитанных самостоятельн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иограф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дробный, краткий пересказ небольшого отрывка, главы повести, рассказ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 детства и мир взрослых в романе М. Твена «Приключения Тома Сойера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мысла противопоставления красоты и поэзии «свободного», чистого сознания, присущего миру детства, и насилия и ограничений, присущих миру взрослы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о писателе по материалам статьи учебника, лексическая работа, выразительное чтение по ролям, работа с иллюстрациями в учебнике, бесе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, иро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и создание условий для самооцен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беглое и выразительное чтение текстов художественных и публицистических произвед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радостность, неутомимый интерес к жизни, бурная энерг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 Сойера (анализ глав VII и VIII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сточников жизнерадостности, бурной энергии героя романа Тома Сойе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выразительное чтение по ролям, беседа, работа со статьей учебника, выявление сходства и различия между сатирой, юмором и ирони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ор, ирония, сатир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оммуникативные УУД: формулир. собств. мнение и позицию, аргументир. её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знавательные УУД: осущ. анализ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 xml:space="preserve">Регулятивные УУД: </w:t>
            </w:r>
            <w:r>
              <w:rPr>
                <w:iCs/>
                <w:sz w:val="22"/>
                <w:szCs w:val="22"/>
              </w:rPr>
              <w:t>адекватно самост. оценивать свои суждения, вносить корректив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 Ж. А. Бёкса (Рони–старшего) «Борьба за огонь» как историческое и фантастическое произведени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писателя; выявление гуманистической идеи отрывка из повести «Борьба за огонь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опросов к статье учебника, цитатных планов глав повести, работа с иллюстрациями, 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ннего взросления в связи с обстоятельствами жизни в рассказе Дж. Лондона «Сказание о Киш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писателя, оказавшими влияние на формирование мировоззрений Дж. Лондона. Сообщения учителя и учащихся, составление рассказа о писателе по материалам статьи учебника, цитатного плана сказания, работа с терминами, лексическая работа, художественный пересказ эпизода, выразительное чтение по ролям, составление краткого ответа на вопр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 владеть монологической речью (7 предложений) и диалогической речью (6-8 предложений) в процессе беседы, рассказ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художественной идеи сказания – утверждение веры в справедливость, высокие законы дружбы, любв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0" w:hRule="atLeast"/>
        </w:trPr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-101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Линдгрен и её роман «Приключения Эмиля из Лённеберг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ние итогов года. Литературная иг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которыми фактами биографии писателя, выявление качеств характера героя произведения А. Линдгрен – Эмиля, актуализация знаний учащихся в ходе проведения викторины по произведениям пис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ителя и учащихся, беседа, художественный пересказ, виктор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викторин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тературное произвед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изученного материала, выявление уровня сформированности  литературных компетенций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по самостоятельному чтению во время летних канику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апредме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разов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роли литературы  в жизни человека и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тература. 7 класс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ендарно – тематическое планирование (68 часов) с корректировко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340"/>
        <w:gridCol w:w="2580"/>
        <w:gridCol w:w="2326"/>
        <w:gridCol w:w="2459"/>
        <w:gridCol w:w="2408"/>
        <w:gridCol w:w="1973"/>
      </w:tblGrid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ас)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литературой и особенностями учебн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е читать!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тупительной статьи учебника, ответы на вопросы 1,2,3,4,5,6 на стр.5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автора, позиция писателя, труд и творчество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ебником. Выявить основные умения, которыми необходи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ть: умение определять тему, проблему, находить ключевые слова и т. 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равственной проблематики фольклорных текстов как основы  для развития представлений о нравственном идеале русского народ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редставления о русском национальном характер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учебной и внеучебной работы; приёмами работы с научной и учебной информацие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 Из устного народного твор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 часа+1час) 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ины. «Святогор и тяга земная». Событие в былине, поэтическая речь былины, своеобразие характера и речи персонаж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:</w:t>
            </w:r>
          </w:p>
          <w:p>
            <w:pPr>
              <w:pStyle w:val="Normal"/>
              <w:jc w:val="both"/>
              <w:rPr/>
            </w:pPr>
            <w:r>
              <w:rPr/>
              <w:t>По предложенному тезисному плану расскажите о русских былин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группа: 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В былинном мире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н рассказ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. сходство и отличия </w:t>
            </w:r>
            <w:r>
              <w:rPr>
                <w:b/>
              </w:rPr>
              <w:t>события</w:t>
            </w:r>
            <w:r>
              <w:rPr/>
              <w:t xml:space="preserve"> в былине с реальными событиями прошл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. своеобразие </w:t>
            </w:r>
            <w:r>
              <w:rPr>
                <w:b/>
              </w:rPr>
              <w:t>героев</w:t>
            </w:r>
            <w:r>
              <w:rPr/>
              <w:t xml:space="preserve"> и персонажей был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. </w:t>
            </w:r>
            <w:r>
              <w:rPr>
                <w:b/>
              </w:rPr>
              <w:t>особенности построения</w:t>
            </w:r>
            <w:r>
              <w:rPr/>
              <w:t xml:space="preserve"> был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группа: 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Своеобразие художественного мира  былины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3 группа: 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Новая жизнь былин</w:t>
              </w:r>
            </w:hyperlink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– основа для произведений других искусств:  живописи, музыки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 теоретическими понятия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ческие жанры в фольклоре», «былина», «тематика былин», «своеобразие центральных персонажей и конфликта в былине (по сравнению с волшебной сказкой, легендой и преданием)»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ссказа по тезисному плану (устного и письменного),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ого продукта, выполненного группой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ние поучительного смысла был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ие  распределять роли в работе в групп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 работа по сбору необходимой информа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лья Муромец и Соловей-Разбойник». </w:t>
            </w:r>
          </w:p>
          <w:p>
            <w:pPr>
              <w:pStyle w:val="Normal"/>
              <w:rPr/>
            </w:pPr>
            <w:r>
              <w:rPr/>
              <w:t>А.К. Толстой «Илья Муромец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 былины, поучительная речь, отражение народных представлений о нравственности (сила и доброта, ум и мудрость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 «Моя былина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>Работа с текстом:</w:t>
            </w:r>
          </w:p>
          <w:p>
            <w:pPr>
              <w:pStyle w:val="Normal"/>
              <w:rPr/>
            </w:pPr>
            <w:r>
              <w:rPr/>
              <w:t xml:space="preserve">Поиск постоянных гипербол  в тексте былины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плана на основе предложенных структурных частей былины (вопр.4, с.25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ы № 1, 5, 6 с.25 (на выбор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 Рассказ о герое-богатыре: Илье Муромце, Добрыне Никитиче, А.Поповиче, Святогоре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на тему «Богатыри в живописи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екватное восприятие прочитанных и воспринятых на слух художественных произведений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одить постоянные гиперболы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ть особенности ритма, лексики былин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красоты и богатства, выразительности  русского слов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усском национальном характер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умения осмысленного  поискового чтения,  оценивания правильности выполнения учебной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чение необходимой информации из различных источни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песни. Обрядовая поэзия . Лирическое и эпическое начало в песне; своеобразие поэтического языка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 жанрового многообразия русских песен и  своеобразия поэтического языка русской    народной песн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иделки» в литературной гостиной,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газета «Лубок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есен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чение необходимой информации из различных источни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       Из древнерусской литературы  (3ч)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«Повести временных лет»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И вспомнил Олег  коня свое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 Поучительный смысл древнерусской литературы, мудрость, преемственность поколений, Любовь к родине,  образованность, твердость духа, религиозность, верность, жертвенность; семейные ценност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ый пересказ эпизода  из «Повести временных лет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И вспомнил Олег  коня своег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пр. 1 с. 40)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мятников древнерусской литературы (рубрика «Пофантазируем  с. 39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воение основных теоретических понятий, связанных с изучением историческх произведений: </w:t>
            </w:r>
            <w:r>
              <w:rPr>
                <w:b/>
              </w:rPr>
              <w:t xml:space="preserve"> </w:t>
            </w:r>
            <w:r>
              <w:rPr/>
              <w:t xml:space="preserve"> «эпические жанры», «летопись», «поучение», «наставление», «путешествие», «повесть».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 подробно пересказывать эпизод  из древнерусской литературы, владеть контекстной речью,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Петре и Февронии Муромских». Мудрость, твёрдость духа, религиозность как народные идеалы древнерусской литературы. Идея произвед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овести о Петре и Февронии Муромских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звёрнутого рассказа об одном из героев "Повести о Петре и Февронии Муромских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произведений древнерусской литературы и репродукций живописи (икон) в кабинете литературы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основных понятий, связанных с изучением  образа человека в древнерусской литерату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ятой», «нравственность»,  «благочестивый»,  «праведный», «преподобный», «блаженный», «смиренный», «милосердный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звёрнутого рассказа об одном из героев «Повести о Петре и Февронии Муромских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деале и идеальном образе человека и человеческих отношений в литературе Древней Рус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 подробно рассказывать об одном из героев древнерусской литературы, владеть контекстной речью,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 Из литературы 18 века (9ч+1ч)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 в русской литературе. М.В.Ломоносов. Жизнь и судьба поэта, просветителя, учёного. «О вы, которых ожидает…» (из «Оды на день восшествия…). Мысли о просвещении, вера в творческие способности народа. Особенности поэтического языка оды и лирического стихотворения, поэтические образ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вступительных статей учебника «Классицизм»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хаил Васильевич  Ломоносов»; ответы на вопросы учебника с.54, 57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 элементами рассуждения на тему «Слава науке» (рубрика «Живое слово»   с. 59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размышления «М.В. Ломоносов — ученый-энциклопедист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Усвоение основных понятий, связанных с изучением  </w:t>
            </w:r>
            <w:r>
              <w:rPr>
                <w:b/>
              </w:rPr>
              <w:t xml:space="preserve"> </w:t>
            </w:r>
            <w:r>
              <w:rPr/>
              <w:t>литературы 18 века: «литературное направление», «классицизм», «ода». «силлабическое стихосложение», «тема и мотив».</w:t>
            </w:r>
          </w:p>
          <w:p>
            <w:pPr>
              <w:pStyle w:val="Normal"/>
              <w:rPr/>
            </w:pPr>
            <w:r>
              <w:rPr/>
              <w:t>Формирование представлений о неповторимой, уникальной личности М.В. Ломоносова, о человеке определённой эпохи, системы взглядов, обусловленных исторически, об основных жанрах поэтического творчества М.В. Ломоносова,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 об образе человека в русской литературе 18 ве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знании как гуманистической ценности, о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е и творческом процесс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вещении, вере в творческие способности народ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к личности и творчеству  М.В. Ломонос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 писать сочинение-стилизацию, владеть контекстной речью,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6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Р.Держав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иография Державина .«Властителям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удиям». Отражение в названии тематики и проблематики стихотворения; своеобразие стихотворений Державина в сравнении со стихотворениями Ломоносова. Тема поэта и власти в стихотворени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ного плана фрагмента В.Ф. Ходасевича о Державин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я «Властителям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удиям». Комментарий по четверостишиям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гражданской тем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лирическое стихотворение, отличие лирического стихотворения от оды, тематическое разнообразие лирик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гражданственност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кой лирик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. Краткие сведения о писателе. Комедия «Недоросль». Своеобразие драматургического произвед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нное чтение по ролям 1-го действия комедии «Недоросль.»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эпизодов комедии «Недоросль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юмор, сатира, сарказм; драма как литературный род; жанр комедии; литературное направление (создание первичных представлений); классицизм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ыявлять основные проблемы прочитанного текста,  обосновывать свое мнение о произведении и героях; выразительно читать отрывки произведений, инсценировать в групп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 в группе ролей  «актер» и «режиссер», «режиссер» и «художник» с учётом авторского замысла и возможностей исполне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конфликт пьесы «Недоросль»  и её проблематик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образования и образованности, воспитания и семьи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опросы в комедии.  Проблема крепостного права и государственной власти в комедии. Позиция писате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Викторина на знание комеди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любовного и социально-нравственного конфликтов пьесы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по теме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конфликта комедии Д.И.Фонвизина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эпизодов комедии «Недоросль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произведение с учетом его проблематики, идейно-художественного своеобразия, определять идейно-художественную роль в произведении элементов сюжета, композиции, системы образов, изобразительно-выразительных средств язык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оциальных норм, правил поведения через осмысление основного конфликта произведения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идеть традиции и новаторство литературного произведения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. Макогоненко: “Художественное новаторство Фонвизина проявилось в “Недоросле”… в сюжете, раскрывающем главный исторический конфликт…”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доросль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комедии (портрет и характер, поступки, мысли и язык героев)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Викторина на знание комеди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Style w:val="Submenutabl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чевой характеристики героев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по теме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Система образов в комедии Д.И.Фонвизина»,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эпизодов комедии «Недоросль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«говорящие» фамили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ыявлять роль героя в раскрытии идейного содержания произведения ,   определение нравственной позиции автора  и авторской оценки геро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омед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ознание значимости чтения  и анализа проблемных произведений для личного развития и становления характер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Подготовка к сочинению по пьесе Д.И.Фонвизина «Недоросль» Митрофан-наглядный результат дурного воспита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5.  Из литературы 19 века (27 часов)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 -19(р.р- 2ч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С.Пушкин.</w:t>
            </w:r>
            <w:r>
              <w:rPr/>
              <w:t xml:space="preserve"> Свободолюбивые мотивы в стихотворениях поэта: «К Чаадаеву», «Во глубине сибирских руд»</w:t>
            </w:r>
          </w:p>
          <w:p>
            <w:pPr>
              <w:pStyle w:val="Normal"/>
              <w:rPr/>
            </w:pPr>
            <w:r>
              <w:rPr/>
              <w:t>Человек и природа в поэзии Пушкина. «Анчар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вступительной статьи «После лицея» и составление тезисного плана,  работа с иллюстрациями, презентации учащихс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литературно-краеведческая экскурсия «Маршрутами декабристов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, составление статьи «Аллегория в стихотворении «Анчар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актов биографии   А.С.Пушкина: имена лицейских педагогов и товарищей,  быта лицеистов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 своеобразие – дружеское послани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 тропы и фигуры (риторическое обращение, эпитет, метафора, аллегор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ознание значимости фактов биографии великого поэта (крепкая дружба, верные друзья,  верность идеалам молодости,  свободолюб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и их роли в духовном становлении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ля личного развития и становления характер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явной и скрытой информации в тексте. Осознание роли природы в жизни человек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воды по готовым тезисам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 фактов биографии и образов, идей произведений., составление статьи на заданную  тему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еснь о вещем Олеге»: судьба Олега в летописи и балладе Пушкина. Мотивы судьбы, предсказания, предзнаменования. Вера и суевери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 исторический комментарий к балладе поэ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, рисунки учащихс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Normal"/>
              <w:rPr/>
            </w:pPr>
            <w:r>
              <w:rPr/>
              <w:t>Инд. Сообщение о князе Олеге</w:t>
            </w:r>
          </w:p>
          <w:p>
            <w:pPr>
              <w:pStyle w:val="Normal"/>
              <w:rPr/>
            </w:pPr>
            <w:r>
              <w:rPr/>
              <w:t>Инд. Сообщение о хозарах</w:t>
            </w:r>
          </w:p>
          <w:p>
            <w:pPr>
              <w:pStyle w:val="Normal"/>
              <w:rPr/>
            </w:pPr>
            <w:r>
              <w:rPr/>
              <w:t>Инд. Сообщение о роли коня в быту и культуре славя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образ и прототип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а  анализа литературного текста, умения характеризовать героев по их речи, поступкам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философских мотивов: судьбы, предсказания, предзнаменования. Вера и суевер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текстов разных жанров, поиск сходства и отлич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Полтава» (в сокращении). Образ Петра и тема России в поэме. Своеобразие поэтического язы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ий пафос поэ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р/р Сравнительная характеристика герое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на тем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Петра и тема России в поэме «Полтава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поэтического языка поэмы «Полтава» (через элементы сопоставительного анализа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ас поэзии в литературной гостиной «Мой Пушкин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, отличие поэмы от баллады, образный мир поэмы, группировка образов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авторского отношения к героям, к назначению поэта; внимания автора  к судьбе маленького человека» и искреннее сочувствие ему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интереса к историческому </w:t>
            </w:r>
            <w:r>
              <w:rPr/>
              <w:t>стран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му через  показ интереса поэта к истории, к деятельности полководце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внимания, устной речи, воображе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равнивать, сопоставлять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.Ю.Лермонтов</w:t>
            </w:r>
            <w:r>
              <w:rPr/>
              <w:t xml:space="preserve">. Стихотворение «Родина». </w:t>
            </w:r>
          </w:p>
          <w:p>
            <w:pPr>
              <w:pStyle w:val="Normal"/>
              <w:rPr/>
            </w:pPr>
            <w:r>
              <w:rPr/>
              <w:t>Родина в лирическом и эпическом произвед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 Анализ стихотвор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>Выразительное чтение  наизусть стихотворения «Родина» , составление словаря лексики стихотворения.</w:t>
            </w:r>
          </w:p>
          <w:p>
            <w:pPr>
              <w:pStyle w:val="Normal"/>
              <w:rPr/>
            </w:pPr>
            <w:r>
              <w:rPr/>
              <w:t xml:space="preserve">отработка навыка анализа стихотворения;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–эссе по стихотворению М.Ю. Лермонтова «Родина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ация.</w:t>
            </w:r>
          </w:p>
          <w:p>
            <w:pPr>
              <w:pStyle w:val="Normal"/>
              <w:rPr/>
            </w:pPr>
            <w:r>
              <w:rPr/>
              <w:t>Анализ идейно-художественного содержания стихотворения Лермонтова «Родина»; показ новаторства поэта в разработке темы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М. Ю. Лермонтова. Осмысление философской темы «родина»,  гражданское воспитан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.Ю.Лермонтов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«Три пальмы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 наизусть стихотвор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ац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сня про купца Калашникова». Проблематика и основные мотивы произведения (родина, честь, достоинство, верность, любовь, мужество и отвага, независимость, личность и власть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 Образ Ивана Грозного в живописи»,  «Фольклорные элементы в произведении». «Художественное богатство «Песни...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ичнина» и др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 историко-литературном музее «Москва Ивана Грозного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илизация как литературно-художественный прием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и расширение понятий о лирическом сюжете и композиции лирического стихотворения; фольклорные элементы в авторском произведении;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ние эмоциональной отзывчивости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бытия исторические и литературны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вязь литературного произведения  с народным творчество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я про купца Калашникова». Центральные персонажи «Песни…» и художественные приёмы их создания; речевые элементы в создании характера геро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художественных особенностей произведения; сравнение  с народным творчеством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рисование, работа с иллюстрациями В.А. Фаворского.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определять тему, проблематику и идею произведения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ерсонажей и сравнивать их между собой; определять атмосферу действия на основе пейза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 чтении интонационно передавать настроение героев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сня про купца Калашникова». Фольклорные элементы. Художественное богатство произ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/р  Сочинение по «Песне.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к сочинению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фольклорные элемент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 о судьбе и правах человеческой личности через восприятие художественного текста;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речевых умений, совершенствование навыков сравнительно-сопоставительного анализ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В.Гоголь.</w:t>
            </w:r>
            <w:r>
              <w:rPr/>
              <w:t xml:space="preserve"> Гоголь в Петербурге. Новая тема – изображение чиновничества и «маленького человека». Разоблачение угодничества, глупости, бездуховност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на тему  « Гоголь в Петербурге»</w:t>
            </w:r>
          </w:p>
          <w:p>
            <w:pPr>
              <w:pStyle w:val="Style2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литературно-краеведческая экскурсия «Петербург Н.В. Гоголя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сатирическая повесть, юмористические ситуации, «говорящие» фамилии; фантастик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ербург как символ творчест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г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е повести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н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Невского проспект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Н. В. Гогол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ворчески мыслить; высказывать свое мнение о прочитанно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овесть «Шинель»: основной конфликт, трагическое и комическое. Образ Акакия Акакиевича. Авторское отношение к героям и событ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Сочинение по пове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/>
              <w:t xml:space="preserve">Чтение повести  «Шинель». Пересказ  эпизодов. </w:t>
            </w:r>
          </w:p>
          <w:p>
            <w:pPr>
              <w:pStyle w:val="Normal"/>
              <w:rPr/>
            </w:pPr>
            <w:r>
              <w:rPr/>
              <w:t>Подготовка  к устному сочинению по теме «Образ Акакия Акакиевича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о теме «Трагическая судьба маленького человека в повести Н.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н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«Роль сквозного образа шинели в произведении», «Символический смысл образа шинели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тербургские повести» Н.В. Гоголя в русском искусстве (живопись, кино, мультипли</w:t>
              <w:softHyphen/>
              <w:t>кация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возная тема в русской литературе”, “маленький человек”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С.Тургенев.</w:t>
            </w:r>
            <w:r>
              <w:rPr/>
              <w:t xml:space="preserve"> Рассказ о жизни писателя в 60-е годы. Общая характеристика книги «Записки охотника». Многообразие и сложность характеров крестьян.</w:t>
            </w:r>
          </w:p>
          <w:p>
            <w:pPr>
              <w:pStyle w:val="Normal"/>
              <w:jc w:val="both"/>
              <w:rPr/>
            </w:pPr>
            <w:r>
              <w:rPr/>
              <w:t>12. Рассказ «Хорь и Калиныч». Природный ум, трудолюбие, талант, смекалка, сложные социальные отношения в деревне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ведения из жизни И.С. Тургенева , чтение и анализ идейного своеобразие рассказов из цикла «Записок охотника»;  аргументированная защита прочитанного (сообщения, презентации) – работа в группах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На родине Тургенева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характеристики Хоря и Калиныча, (особенности их отношения  друг к другу, к окружающим людям, к занятиям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 xml:space="preserve">портрет и характер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ние выделять атрибуты в текст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1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равнение крестьянина с «вечерним небом» ,  с Сократом и др.)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взаимосвязи человека и природы через осмысление рассказов  Тургенев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сложных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ов крестья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циальных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й людей  в деревн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рганизовывать групповую работу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вцы»: талант и чувство достоинства крестьян, отношение автора к героям. Стихотворение в прозе «Нищий»: тематика, художественное богатство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омментированное  чтение  отрывков. Подготовка  к  аналитической  бесед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 Сообщение о картинах В.М. Васнецова «Нищие певцы», В.Г. Перова «Чаепитие в Мытищах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 прозе (углубление представлений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ант и чувство достоинства крестья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ние  вычленять  главное в произведени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Некрасов.</w:t>
            </w:r>
            <w:r>
              <w:rPr/>
              <w:t xml:space="preserve"> Краткие сведения о поэте. «Вчерашний день часу в шестом…», «Железная дорога», «Размышления у парадного подъезда». Доля народа – основная тема произведений,  чванство, равнодушие, покорность судьбе. Своеобразие поэтической музы поэта. Писатель и вла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Чтение наизус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накомство  со страницами жизни и творчества </w:t>
            </w:r>
            <w:r>
              <w:rPr>
                <w:bCs/>
              </w:rPr>
              <w:t>Н</w:t>
            </w:r>
            <w:r>
              <w:rPr/>
              <w:t>.</w:t>
            </w:r>
            <w:r>
              <w:rPr>
                <w:bCs/>
              </w:rPr>
              <w:t>А</w:t>
            </w:r>
            <w:r>
              <w:rPr/>
              <w:t>.</w:t>
            </w:r>
            <w:r>
              <w:rPr>
                <w:bCs/>
              </w:rPr>
              <w:t>Некрасова.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я наизуст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нд. Сообщение «историка» на тему «Сенная площадь»</w:t>
            </w:r>
          </w:p>
          <w:p>
            <w:pPr>
              <w:pStyle w:val="Normal"/>
              <w:rPr/>
            </w:pPr>
            <w:r>
              <w:rPr/>
              <w:t>Инд. Сообщение «литературоведа» об образе музы в поэзии Н.А. Некрасов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раеведческая и литературно-краеведческая заочная экскурсия «Некрасов в Чудово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диалоговая речь, развитие представлений о жанре поэ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образ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этической музы Н.А. Некрасова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ые типы героев и персонажей. Умен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определять тематику творчества; определять худож. особенности  поэз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.А. Некрасов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 пртивостояния писателя и власти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Русские женщины» («Княгиня Трубецкая»). Судьба русской женщины, любовь и чувство долга, верность, преданность, независимость, стойкость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учение  нового  материала  с  выступлениями  учащихся.  Работа с книго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 Некрасов и художники-передвижник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раеведческая и литературно-краеведческая заочная экскурсия «Сибирскими дорогами декабристок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Диалоговая речь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жанре поэм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мой «Русские женщины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 роли декабристов в жизни страны, в освободительном движении;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атриотизма, стойкости мужества, а также верности  их жен, гордости , самоотверженности, судьбы русской женщины, любви  и чувства долг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в чтении интонационно передавать настроение героев (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растания  напряжения в  противостоянии  двух  воль:  воли  губернатора  и  воли  княгин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М.Е.Салтыков-Щедрин.</w:t>
            </w:r>
            <w:r>
              <w:rPr/>
              <w:t xml:space="preserve"> Краткие сведения о писателе. «Повесть о том, как один мужик двух генералов прокормил». Своеобразие сюжета. Проблематика сказки: труд, власть, справедливость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 xml:space="preserve">Беседа с включением  индивидуальных  выступлений  учащихся о </w:t>
            </w:r>
            <w:r>
              <w:rPr>
                <w:rFonts w:eastAsia="Calibri"/>
              </w:rPr>
              <w:t xml:space="preserve">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е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час поэзии в литературной гостиной «Крестьянский труд и судьба земле</w:t>
              <w:softHyphen/>
              <w:t xml:space="preserve">пашца в изображении поэтов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В. Кольцов. </w:t>
            </w:r>
            <w:r>
              <w:rPr>
                <w:i/>
                <w:iCs/>
                <w:color w:val="000000"/>
              </w:rPr>
              <w:t>«Песня пахаря», «Горькая доля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Н.П. Огарев. </w:t>
            </w:r>
            <w:r>
              <w:rPr>
                <w:i/>
                <w:iCs/>
                <w:color w:val="000000"/>
              </w:rPr>
              <w:t>«Сторона моя родимая.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И.С. Никитин. </w:t>
            </w:r>
            <w:r>
              <w:rPr>
                <w:i/>
                <w:iCs/>
                <w:color w:val="000000"/>
              </w:rPr>
              <w:t>«Пахарь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Н. Плещеев. </w:t>
            </w:r>
            <w:r>
              <w:rPr>
                <w:i/>
                <w:iCs/>
                <w:color w:val="000000"/>
              </w:rPr>
              <w:t>«Скучная картина!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Н. Майков. </w:t>
            </w:r>
            <w:r>
              <w:rPr>
                <w:i/>
                <w:iCs/>
                <w:color w:val="000000"/>
              </w:rPr>
              <w:t>«Сенокос», «Нива»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Л. Михайл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Труня», «Те же всё унылые карти</w:t>
              <w:softHyphen/>
              <w:t xml:space="preserve">ны..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ние доказать,  какова  авторская  позиция  в  изобличении  мужик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  Размышление  над вопросам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ков эксплуататоров и их высокомерия, никчемности; критики автором  покорности русского мужик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кий помещик». Приёмы создания образа помещика. Позиция писате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.303-311, пересказ, отв. на вопрос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озможные виды внеурочной деятельност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амостоятельный анализ сказок М.Е. Салтыкова-Щедрина </w:t>
            </w:r>
            <w:r>
              <w:rPr>
                <w:iCs/>
                <w:color w:val="000000"/>
              </w:rPr>
              <w:t>«Премудрый пискарь», «Коняга».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приёмы создания образа героя, позиция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ллюстрациям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 над вопросами «позиция писателя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Н.Толстой</w:t>
            </w:r>
            <w:r>
              <w:rPr/>
              <w:t xml:space="preserve"> – участник обороны Севастополя. Творческая история «Севастопольских рассказов». Литература и история. Рассказ «Севастополь в декабре месяце»: человек и война, жизнь и смерть, героизм, подвиг, защита Отечества – основные темы рассказа. Образы защитников Севастополя. Авторское отношение к героям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.324-339, ответ на вопр.2,3 с 341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 очевидца обороны Севастополя в форме письма с фрон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итературно-музыкальная композиция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сценария литературно-музыкальной композиции «Го</w:t>
              <w:softHyphen/>
              <w:t>род русской славы, ратных подвигов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.342, в.8-9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каз, книга рассказов (развитие представлений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мение исследовать тему истории в творчестве Толстого, связь с его биографией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ставление текста-рассужден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ворчеству писателя. Размышление  над вопрос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итература и история»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Умение исследовать тему творчестве автора, связать её  с биографией; строить собственное высказывание.  Сопоставление  личных  впечатлений  учащихся  с  впечатлениями  героев  произведе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.С.Лесков</w:t>
            </w:r>
            <w:r>
              <w:rPr/>
              <w:t>. Биография писателя. «Лесков – писатель будущего». Повесть «Левша»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раткий пересказ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Левши в русском ис</w:t>
              <w:softHyphen/>
              <w:t>кусстве (живопись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стиля повести. Расширение представлений о сказе, сказовом характере проз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Умение давать аргументированные ответы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евша»: особенность проблематики и центральная идея повест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неологизмы Лесков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о проблематике в сказе Лесков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Левши в русском ис</w:t>
              <w:softHyphen/>
              <w:t>кусстве (кинематограф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жанра сказ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Умение определять художественные особенности произведения.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вопросами «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бенности стиля произведения» Идея сказ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Умение высказывать собственное мн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ша»: образный мир произвед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отзыв об образах в  сказе Лесков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Левши в русском ис</w:t>
              <w:softHyphen/>
              <w:t>кусстве (мультипликация)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жанр сказ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особенностями  жанра сказ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овать по вопросам учебника; давать отзыв о фрагментах художественного фильм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А.А.Фет</w:t>
            </w:r>
            <w:r>
              <w:rPr/>
              <w:t>. Русская природа в стихотворениях «Вечер», «Зреет рожь над жаркой нивой…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рика природы, тропы и фигуры и их роль в лирическом тексте (эпитет, сравнение, метафора, бес</w:t>
              <w:softHyphen/>
              <w:t>союзие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мение выразительно  читать стихи, определять тему, идею стихотворения; находить троп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оэ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Умение сопереживать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эзия 19 в. о Росс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аналитическая беседа, устное рисовани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тихотворениями поэтов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нуть их любовь к Родине, народу, русской природе; отметить поэтичность языка; повторить понятия «эпитеты», «метафора», «сравнение»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ворчеству поэтов, их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зительно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Чехов</w:t>
            </w:r>
            <w:r>
              <w:rPr/>
              <w:t xml:space="preserve"> «Хамелеон»: разоблачение беспринципности, корыстолюбия. Своеобразие сюже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 рассказа Чехова «Хамелеон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сказ, близкий к тексту; составление словаря языка персонажа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разительно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читать рассказ, определять тему, идею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 над вопросами:   главный герой рассказов писателя – смех над человеческими пороками, порожденными социальными обстоятельств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ть, простоту, точность авторского язык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мерть чиновника»: разоблачение чинопочитания, самоуничижения. Способы создания образов. Социальная направленность рассказов. Позиция писател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, выразительное чтение, аналитическая бес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ечер юмора «Над чем смеетесь?». Возможно привлечение произведений других авторов, например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М.М. Зощенко.  </w:t>
            </w:r>
            <w:r>
              <w:rPr>
                <w:i/>
                <w:iCs/>
                <w:color w:val="000000"/>
              </w:rPr>
              <w:t>«Обезьяний язык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Т. Аверченко. </w:t>
            </w:r>
            <w:r>
              <w:rPr>
                <w:i/>
                <w:iCs/>
                <w:color w:val="000000"/>
              </w:rPr>
              <w:t>«Открытие Америки»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А. Тэфф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Воротник», «Свои и чужи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творческой манере Чехова, психологизме его рассказов; выявить средства раскрытия характеров персонаж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вопросами:    внимание к людям, разоблачение чинопочитания, самоуничижен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ть, простоту, точность авторского язык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литературы ХХ века (20 часов)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о б </w:t>
            </w:r>
            <w:r>
              <w:rPr>
                <w:b/>
              </w:rPr>
              <w:t>И.А.Бунине</w:t>
            </w:r>
            <w:r>
              <w:rPr/>
              <w:t xml:space="preserve"> «Догорал апрельский светлый вечер», «Кукушка»</w:t>
            </w:r>
          </w:p>
          <w:p>
            <w:pPr>
              <w:pStyle w:val="Normal"/>
              <w:rPr/>
            </w:pPr>
            <w:r>
              <w:rPr/>
              <w:t>Смысл названия, доброта, милосердие, справедливость, покорность, смирение. Образы животных и зверей и их значение для понимания художественной идеи рассказ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выр.чтение, с.77-93, содержани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испут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темы и мотивы в лирическом стихотворении, поэтический образ, художественная роль бессоюз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вопросами:   доброта, милосердие, справедливость, покорность, смирение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етапредметные:</w:t>
            </w:r>
            <w:r>
              <w:rPr>
                <w:color w:val="000000"/>
              </w:rPr>
              <w:t xml:space="preserve"> подготовка вопросов для дискуссии «Что есть доброта?» </w:t>
            </w:r>
            <w:r>
              <w:rPr/>
              <w:t xml:space="preserve">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И.Куприн</w:t>
            </w:r>
            <w:r>
              <w:rPr/>
              <w:t xml:space="preserve"> «Чудесный доктор». Взаимопонимание, взаимовыручка, чувство локтя в понимании автора и его героя. Основная сюжетная линия рассказа и подтекст, художественная иде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.98-104, пересказ, отв.на вопр.</w:t>
            </w:r>
          </w:p>
          <w:p>
            <w:pPr>
              <w:pStyle w:val="Normal"/>
              <w:rPr/>
            </w:pPr>
            <w:r>
              <w:rPr/>
              <w:t>Отзыв на эпизод, составление плана отве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(развитие представлений), ди</w:t>
              <w:softHyphen/>
              <w:t>алог в рассказе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характеризовать героев на основе их дея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Горький. Повесть «Детство» (выборочные главы). Основные сюжетные линии в автобиографической прозе и рассказе. Становление характера маль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Сочинение по пове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вести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ференция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. Горький и русские писатели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Л. Толстой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Чехов)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автобиографическая проза, герой – романтик, приём контрас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добрых людях, которые оставались добрыми  даже  в тяжёлых  условиях (о Хорошем Деле, Цыганке, мастере Григории.),  чуткость и милосердие Алеши по отношению к людям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енда о Данко» (из рассказа «Старуха Изергиль»)</w:t>
            </w:r>
          </w:p>
          <w:p>
            <w:pPr>
              <w:pStyle w:val="Normal"/>
              <w:rPr/>
            </w:pPr>
            <w:r>
              <w:rPr/>
              <w:t>Проблематика рассказа (личность и обстоятельства, близкий человек, жизнь для людей, героизм, зависть, непокорность, гордость, жалость). Авторская позиция. Контраст как основной приём раскрытия замысл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Художественный пересказ легенды о Ларре.</w:t>
            </w:r>
          </w:p>
          <w:p>
            <w:pPr>
              <w:pStyle w:val="Normal"/>
              <w:rPr/>
            </w:pPr>
            <w:r>
              <w:rPr/>
              <w:t>Сообщение о значениях имён Данко и Изергиль. Сообщение о символическом значении красного цве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пересказа, цитатный план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содержанием легенды, определение  основной мысл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вопросами:     готовность героя легенды на самопожертвован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В.Маяковский</w:t>
            </w:r>
            <w:r>
              <w:rPr/>
              <w:t xml:space="preserve"> «Необычайное приключение, бывшее с Владимиром Маяковским летом на даче». Проблематика стихотворения: поэт и общество, поэт и поэзия. Приёмы создания образов. Художественное своеобразие стихотвор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пересказ, отв.на вопр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тихов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Умение определять  особенности его поэзии; находить троп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оэ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особенностями творчества поэта, с темами его произведений, понимание им своего назначения, его человеколюбие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выявлять смысл названия произведения, мотивации поступков героев; проанализировать использованные поэтом средства художественной вырази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А.Есенин</w:t>
            </w:r>
            <w:r>
              <w:rPr/>
              <w:t xml:space="preserve"> «Отговорила роща золотая…», «Я покинул родимый дом…» Тема лирических стихотворений; лирическое «я» и образ автор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 Анализ стихотворения.</w:t>
            </w:r>
          </w:p>
          <w:p>
            <w:pPr>
              <w:pStyle w:val="Normal"/>
              <w:rPr/>
            </w:pPr>
            <w:r>
              <w:rPr/>
              <w:t>Инд. Сообщение о цветовой символике поэзии С.Есенина</w:t>
            </w:r>
          </w:p>
          <w:p>
            <w:pPr>
              <w:pStyle w:val="Normal"/>
              <w:rPr/>
            </w:pPr>
            <w:r>
              <w:rPr/>
              <w:t>Инд. Сообщение об образе клёна в его лирик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тературно-краеведческая экскурсия «По есенинским местам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 xml:space="preserve">образ-пейзаж, эпитет, оксюморон, поэтический синтаксис, лирический герой,  точность и образность языка, емкость эпитетов и сравнений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оэ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 в поэзии Есенина, чувство родины, эмоциональное богатство лирического героя в стихотворениях поэт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Беседа,  анализ  стихов.</w:t>
            </w:r>
            <w:r>
              <w:rPr/>
              <w:t xml:space="preserve"> Сообщение о фотографиях Есенина, помещенных в учебнике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</w:t>
              <w:softHyphen/>
      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-пейзаж, тропы и фигуры (эпи</w:t>
              <w:softHyphen/>
              <w:t>тет, оксюморон, поэтический синтаксис)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вопросами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моциональное богатство лирического героя в стихотво</w:t>
              <w:softHyphen/>
              <w:t>рениях поэ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С.Шмелёв</w:t>
            </w:r>
            <w:r>
              <w:rPr/>
              <w:t xml:space="preserve"> «Русская песня». Основные сюжетные линии рассказа. Проблематика и художественная идея. Национальный характер в изображении писател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.134-138 пересказ, устное рисовани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, отзыв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оставить  план  рассказа  и  приготовить  пересказ  по  нему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>рассказчик и его роль в произведении; рассказ с элементами очерка; антитез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вопросами:   национальный характе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точно и выразительно излагать  мысл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М.Пришвин</w:t>
            </w:r>
            <w:r>
              <w:rPr/>
              <w:t xml:space="preserve"> «Москва-река». Тема и основная мысль рассказа. Родина, человек и природа. Образ рассказч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.140-148, пересказ, история сел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ставить  небольшой  рассказ  о  своем  крае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</w:t>
            </w:r>
            <w:r>
              <w:rPr>
                <w:color w:val="000000"/>
              </w:rPr>
              <w:t xml:space="preserve"> подтекст, выразительные средства художественной речи, градац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троить монологическое высказывани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Г.Паустовский</w:t>
            </w:r>
            <w:r>
              <w:rPr/>
              <w:t>. Повесть «Мещерская сторона» (гл. «Обыкновенная земля», «Первое знакомство», «Леса», «Луга», «Бескорыстие» - по выбору). Чтение и обсуждение фрагменто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.149-159 пересказ,  беседа  с  комментированным  чтением  отрывков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веты  на  вопросы  учебник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Умение </w:t>
            </w:r>
            <w:r>
              <w:rPr>
                <w:color w:val="000000"/>
              </w:rPr>
              <w:t xml:space="preserve"> строить изложение с элементами рассужде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, малая родина в творчестве Паустовского. Образ рассказчика в произведени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.161-162  в.10-11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элементами рассужде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/>
              <w:t>лирическая проза, эпитет, сравнение, метафора, олицетворение; пейзаж как сюжетообразующий фактор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 над вопросами:    человек и природа, малая родин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тбирать материал для написания изложения с элементами рассужде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А.Заболоцкий</w:t>
            </w:r>
            <w:r>
              <w:rPr/>
              <w:t xml:space="preserve"> «Не позволяй душе лениться…» Тема стихотворения и его художественная идея. Духовность, духовный труд – основное нравственное достоинство челове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лексики стихотворения по заданной тематик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риторическое восклицание, метафора; морфологические средства выразительности: роль глаголов и местоимений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оэ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е  над вопросами:    духовность, духовный труд – основное нравственное достоинство человека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выделения стихотворной композиции, ее связующих часте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Т.Твардовский</w:t>
            </w:r>
            <w:r>
              <w:rPr/>
              <w:t xml:space="preserve"> «Прощаемся мы с матерями…», «На дне моей жизни…». Сыновняя память – основные мотивы военной лирики поэт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поэзией поэта по теме Великой Отечественной войн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Возможные виды внеурочной деятельности: </w:t>
            </w:r>
            <w:r>
              <w:rPr>
                <w:color w:val="000000"/>
              </w:rPr>
              <w:t>встреча в лите</w:t>
              <w:softHyphen/>
              <w:t>ратурной гостиной или час поэзии «Стихи и песни о войне по</w:t>
              <w:softHyphen/>
              <w:t xml:space="preserve">этов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»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А. Ахматова.  </w:t>
            </w:r>
            <w:r>
              <w:rPr>
                <w:i/>
                <w:iCs/>
                <w:color w:val="000000"/>
              </w:rPr>
              <w:t>«Клятва», «Песнямира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.М. Симонов. </w:t>
            </w:r>
            <w:r>
              <w:rPr>
                <w:i/>
                <w:iCs/>
                <w:color w:val="000000"/>
              </w:rPr>
              <w:t>«Ты помнишь, Алеша, дороги Смоленщи</w:t>
              <w:softHyphen/>
              <w:t>ны...»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А.А. Сурков. </w:t>
            </w:r>
            <w:r>
              <w:rPr>
                <w:i/>
                <w:iCs/>
                <w:color w:val="000000"/>
              </w:rPr>
              <w:t>«В землянке»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В. Исаковск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гонек», «Ой, туманы мои...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р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ворчеству писателя, его желания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силий Тёркин». Война, жизнь и смерть, героизм, чувство долг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ворчеству писателя, его желания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.Л. Васильев</w:t>
            </w:r>
            <w:r>
              <w:rPr/>
              <w:t xml:space="preserve"> «Экспонат №…». Название рассказа и его роль для понимания художественной идеи произведения; проблема истинного и ложного. Разоблачение равнодушия, нравственной убогости, лицемер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виды деятельности:</w:t>
            </w:r>
            <w:r>
              <w:rPr/>
              <w:t xml:space="preserve"> Прочитать рассказ Б. Васильева «Экспонат №…»</w:t>
            </w:r>
          </w:p>
          <w:p>
            <w:pPr>
              <w:pStyle w:val="Normal"/>
              <w:rPr/>
            </w:pPr>
            <w:r>
              <w:rPr/>
              <w:t>Составить цитатный план рассказа о судьбе Анны Федотовн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сказ содержани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ие эпизода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Знание терминов из теории литературы: рассказчик и его роль в повествовании. </w:t>
            </w:r>
            <w:r>
              <w:rPr>
                <w:color w:val="333333"/>
              </w:rPr>
              <w:t xml:space="preserve"> Художественные особенности рассказов Шукшин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 над вопросами:    разоблачение равнодушия, нравственной убогости, лицемер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Развитие реч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лана к диспуту, различные ви</w:t>
              <w:softHyphen/>
              <w:t>ды комментирова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М.Шукшин</w:t>
            </w:r>
            <w:r>
              <w:rPr/>
              <w:t>. Краткие сведения о писателе. «Чудаки» и «чудики» в рассказах Шукшина. «Микроскоп». Внутренняя простота и нравственная высота геро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персонажа, сочинение - рассуждение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нь В.М.Шукшина в школе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.М. Шукшин в кинематограф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нание терминов из теории литературы: способы создания характера. </w:t>
            </w:r>
            <w:r>
              <w:rPr>
                <w:color w:val="333333"/>
              </w:rPr>
              <w:t xml:space="preserve"> Художественные особенности рассказов Шукшина. </w:t>
            </w:r>
            <w:r>
              <w:rPr>
                <w:color w:val="000000"/>
              </w:rPr>
              <w:t xml:space="preserve"> деятельность В.М. Шукшина в киноискусстве (сценарист, режиссер, актер)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ворчеству писате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лово о малой родине». Раздумья об отчем крае и его месте в жизни человек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подбирать аргументы, строить логическое рассуждени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е поэты ХХ века о России.</w:t>
            </w:r>
            <w:r>
              <w:rPr/>
              <w:t xml:space="preserve"> (Ахматова, Цветаева, Смеляков и др.) Своеобразие раскрытия темы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 Чтение наизус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этического текст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Знание терминов из теории литературы: идея стихотворен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ышление  над вопросами: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 подбирать аргументы, строить логическое рассуждени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зарубежной литературы (6 часов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.Шекспир</w:t>
            </w:r>
            <w:r>
              <w:rPr/>
              <w:t>. Краткие сведения об авторе. Сонеты: «Когда на суд безмолвных, тайных дум…», «Прекрасное прекрасней во сто крат…»</w:t>
            </w:r>
          </w:p>
          <w:p>
            <w:pPr>
              <w:pStyle w:val="Normal"/>
              <w:rPr/>
            </w:pPr>
            <w:r>
              <w:rPr/>
              <w:t>« Уж если ты разлюбишь…», «Люблю, - но реже говорю об этом…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сведения об авторе. Чтение стихов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этического текс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ы «Пьесы  У.Шекспира на сцене русских театров»,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ьесы  У.Шекспира на киноэкране», «Пьесы  У.Шекспира в музыке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нет. Особенности перевода. С.Я.Маршак как переводчик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оэт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о справочными материалами и интернет-ресурсам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Бас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ения учащихся, выразительное чтение, поисковая работ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я «Гравюр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х художников; японский пейзаж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хокку (хайку).</w:t>
            </w:r>
          </w:p>
          <w:p>
            <w:pPr>
              <w:pStyle w:val="Style2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ре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ытка сочинительств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ворчеству поэта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.Бёрнс.</w:t>
            </w:r>
            <w:r>
              <w:rPr/>
              <w:t xml:space="preserve"> Краткие сведения об авторе. Стихотворения «Возвращение солдата» (или «Джон ячменное зерно») Основные мотивы стихотворений: чувство долга, воинская честь, народное представление о добре и сил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ения учащихся, выразительное чтение, поисковая работа по зад. 1-5 с. 282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ind w:firstLine="5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 эстетического воспитания «С.Я.Маршак — переводчик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  лироэпическая песня, баллада, аллегория; перевод стихотворени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ворчеству поэта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Л.Стивенсон.</w:t>
            </w:r>
            <w:r>
              <w:rPr/>
              <w:t xml:space="preserve"> Краткие сведения об авторе. Роман «Остров сокровищ» (часть третья «Мои приключения на суше») Приёмы создания   образов. Находчивость, любознательность  - наиболее привлекательные качества героев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6-305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ман Стивенсона в кино и мультипликации , иллюстрации художника  Г.Бро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ние терминов из теории литературы: приключенческая литература. История создания романа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де Сент-Экзюпери</w:t>
            </w:r>
            <w:r>
              <w:rPr/>
              <w:t xml:space="preserve">. Краткие сведения о писателе. «Планета людей» (или «Маленький принц»). </w:t>
            </w:r>
          </w:p>
          <w:p>
            <w:pPr>
              <w:pStyle w:val="Normal"/>
              <w:rPr/>
            </w:pPr>
            <w:r>
              <w:rPr/>
              <w:t>Добро, справедливость, мужество, порядочность, честь в понимании писателя и его героев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тупительной статьи учебника об основных биографических сведениях А. де Сент-Экзюпери,  изучение произведений в рамках тем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А. де Сент-Экзюпери на языке других искусств. Рисунки детей по мотивам «Малень</w:t>
              <w:softHyphen/>
              <w:t>кого принца»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/>
            </w:pPr>
            <w:r>
              <w:rPr/>
              <w:t>лирическая проза, правда и вымысел,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едставление о «вечных» вопросах в литературных произведениях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ичностные:</w:t>
            </w:r>
            <w:r>
              <w:rPr>
                <w:rFonts w:eastAsia="Calibri"/>
              </w:rPr>
              <w:t xml:space="preserve"> Пробуждение осознанного интереса к личности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тву писателя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еждения на примере повести в том, что в мире существует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, справедливость, мужество, порядочность, честь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нологической речи. Сопоставление произведения с экранизацие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ка Купал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биографические сведения. Отражение судьбы белорусского народа в стих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ужик», «А кто там идет?», «Але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. Горький и М. Исаковский — переводчики Я. Купалы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тупительной статьи учебника об основных биографических сведениях,  изучение поэтических произведений в рамках тем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3-325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виды внеурочной деятельност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: «Образ Янки Купалы в творчестве художников», «Произведения  Янки Купалы в музыке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равнивать разные переводы одного стихотворения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ирование представлений о гражданственности, </w:t>
            </w:r>
            <w:r>
              <w:rPr>
                <w:rFonts w:eastAsia="Calibri"/>
                <w:iCs/>
              </w:rPr>
              <w:t xml:space="preserve">гражданской лирике, </w:t>
            </w:r>
            <w:r>
              <w:rPr>
                <w:rFonts w:eastAsia="Calibri"/>
              </w:rPr>
              <w:t xml:space="preserve"> воспитание доброжелательного личностного отношения к другим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м культура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Style2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самостоятельно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кста по заглавию, фамилии автора, иллюстрации, ключевым словам , делать сопоставительную характеристику тем стихов белорусского поэта с темами русских п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э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, анализировать, критически оценивать и интерпетировать прочитанно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6">
    <w:name w:val="Ниж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PageNumber">
    <w:name w:val="Page Number"/>
    <w:rPr/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rFonts w:ascii="Thames;Blackadder ITC" w:hAnsi="Thames;Blackadder ITC" w:cs="Thames;Blackadder ITC"/>
      <w:sz w:val="24"/>
      <w:szCs w:val="28"/>
      <w:lang w:val="en-US"/>
    </w:rPr>
  </w:style>
  <w:style w:type="character" w:styleId="2">
    <w:name w:val="Основной текст 2 Знак"/>
    <w:qFormat/>
    <w:rPr>
      <w:sz w:val="16"/>
      <w:szCs w:val="24"/>
      <w:lang w:val="en-US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9">
    <w:name w:val=" Знак Знак9"/>
    <w:qFormat/>
    <w:rPr>
      <w:rFonts w:ascii="Thames;Blackadder ITC" w:hAnsi="Thames;Blackadder ITC" w:cs="Thames;Blackadder ITC"/>
      <w:sz w:val="24"/>
      <w:szCs w:val="28"/>
    </w:rPr>
  </w:style>
  <w:style w:type="character" w:styleId="8">
    <w:name w:val=" Знак Знак8"/>
    <w:qFormat/>
    <w:rPr>
      <w:rFonts w:ascii="Courier New" w:hAnsi="Courier New" w:cs="Courier New"/>
    </w:rPr>
  </w:style>
  <w:style w:type="character" w:styleId="7">
    <w:name w:val=" Знак Знак7"/>
    <w:qFormat/>
    <w:rPr>
      <w:rFonts w:ascii="Thames;Blackadder ITC" w:hAnsi="Thames;Blackadder ITC" w:cs="Thames;Blackadder ITC"/>
      <w:sz w:val="24"/>
      <w:szCs w:val="28"/>
      <w:lang w:val="en-US"/>
    </w:rPr>
  </w:style>
  <w:style w:type="character" w:styleId="6">
    <w:name w:val=" Знак Знак6"/>
    <w:qFormat/>
    <w:rPr>
      <w:sz w:val="16"/>
      <w:szCs w:val="24"/>
      <w:lang w:val="en-US"/>
    </w:rPr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1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1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1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5"/>
    <w:qFormat/>
    <w:rPr/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2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C0">
    <w:name w:val="c0"/>
    <w:basedOn w:val="Style5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">
    <w:name w:val="watch-titl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C4">
    <w:name w:val="c4"/>
    <w:basedOn w:val="Style5"/>
    <w:qFormat/>
    <w:rPr/>
  </w:style>
  <w:style w:type="character" w:styleId="Veviews">
    <w:name w:val="ve-views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C14">
    <w:name w:val="c14"/>
    <w:basedOn w:val="Style5"/>
    <w:qFormat/>
    <w:rPr/>
  </w:style>
  <w:style w:type="character" w:styleId="C3">
    <w:name w:val="c3"/>
    <w:basedOn w:val="Style5"/>
    <w:qFormat/>
    <w:rPr/>
  </w:style>
  <w:style w:type="character" w:styleId="C28">
    <w:name w:val="c28"/>
    <w:basedOn w:val="Style5"/>
    <w:qFormat/>
    <w:rPr/>
  </w:style>
  <w:style w:type="character" w:styleId="C10">
    <w:name w:val="c10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hames;Blackadder ITC" w:hAnsi="Thames;Blackadder ITC" w:cs="Thames;Blackadder ITC"/>
      <w:szCs w:val="28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/>
    </w:pPr>
    <w:rPr>
      <w:rFonts w:ascii="Book Antiqua" w:hAnsi="Book Antiqua" w:cs="Book Antiqu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hames;Blackadder ITC" w:hAnsi="Thames;Blackadder ITC" w:cs="Thames;Blackadder ITC"/>
      <w:szCs w:val="28"/>
      <w:lang w:val="en-US"/>
    </w:rPr>
  </w:style>
  <w:style w:type="paragraph" w:styleId="23">
    <w:name w:val="Основной текст 2"/>
    <w:basedOn w:val="Normal"/>
    <w:qFormat/>
    <w:pPr/>
    <w:rPr>
      <w:sz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910">
    <w:name w:val="Tekst(9/10)"/>
    <w:basedOn w:val="Normal"/>
    <w:qFormat/>
    <w:pPr>
      <w:autoSpaceDE w:val="false"/>
      <w:spacing w:lineRule="atLeast" w:line="200"/>
      <w:ind w:firstLine="340"/>
      <w:jc w:val="both"/>
    </w:pPr>
    <w:rPr>
      <w:rFonts w:ascii="PragmaticaC;Courier New" w:hAnsi="PragmaticaC;Courier New" w:cs="PragmaticaC;Courier New"/>
      <w:sz w:val="18"/>
      <w:szCs w:val="1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jc w:val="center"/>
    </w:pPr>
    <w:rPr>
      <w:sz w:val="28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1%FB%EB%E8%ED%FB" TargetMode="External"/><Relationship Id="rId3" Type="http://schemas.openxmlformats.org/officeDocument/2006/relationships/hyperlink" Target="http://russkay-literatura.ru/literatura/4-xudozhestvennye-osobennosti-bylin.html" TargetMode="External"/><Relationship Id="rId4" Type="http://schemas.openxmlformats.org/officeDocument/2006/relationships/hyperlink" Target="http://www.websib.ru/fio/works/039/group3/klass5/bilin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03:00Z</dcterms:created>
  <dc:creator>user</dc:creator>
  <dc:description/>
  <cp:keywords/>
  <dc:language>en-US</dc:language>
  <cp:lastModifiedBy>Татьяна</cp:lastModifiedBy>
  <cp:lastPrinted>2016-04-02T23:47:00Z</cp:lastPrinted>
  <dcterms:modified xsi:type="dcterms:W3CDTF">2020-11-30T18:05:00Z</dcterms:modified>
  <cp:revision>48</cp:revision>
  <dc:subject/>
  <dc:title/>
</cp:coreProperties>
</file>